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.T.L. Software distributes TRUCKIN ON to the public a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jor Extracts duplicated from McAfees Licenc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) DEMONSTRATE THE SOFTWARE AND ITS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ii) GIVE COPIES TO POTENTIAL USERS,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RDANCE WITH THE LICENS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tributor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 This software has minimal dif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, the main being a N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imited simulated time period. All player option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ftware is complete and capable of FULL assesment.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fully functional as are ALL vis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Australian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The user acknowledges that no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 the Software is transferred to the us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s 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R.T.L. Software or its suppliers, and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ny rights to the Software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user agrees that any copies of the Software made by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The user agrees that it will not attem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best efforts to prevent associated persons from attempt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modify, translate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T.L. SOFTWARE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R.T.L. Software grants to Distribu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, worldwide right to distribute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hareware.  This license to distribute the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istributor's compliance with the terms of this Agreement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py the Software except as necessary to use i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and Distributor is granted no right to modify or sub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files of this Software must be distributed bundl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 Fil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.wmp         9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mo.sav      25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.doc   62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ta.wlb    8145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.doc     18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Me.doc    30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Docs.doc   94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UKINON.EXE  11567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prohibited from installing copies of the Software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Distributor may not charge it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other than a nominal fee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Austral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international treaty provisions.  Distributor acknowledg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the intellectual property in the Software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Distributor further acknowledges that full ownership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remain the exclusive property of R.T.L.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, and Distributor will not acquire any rights to th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set forth in this license.  Distributor agrees that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de by Distributor will contain the same proprietar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SEVERABILITY.  In the event of invalidity o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the parties agree that such invalidity sha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T.L. SOFTWARE OR RON LEWIS BE LIABLE FOR CONSEQUENT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OF ANY KIND ARISING OUT OF THE DELIVERY, PERFORMANC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EVEN IF R.T.L.Software OR RON LEWI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GOVERNING LAW.  This Agreement wi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Queensland as they are applied to agreements to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performed entirely within Queensland.  The United Nation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ENTIRE AGREEMENT.  This Agreement constitu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etween Distributor and R.T.L. Software which supers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including any prior license from R.T.L. Softwar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the Softwares Author for any reason, please call (A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) 341-3715, or write:  Ron Lewis C/o PO Box 99 Rochedale South Brisbane Q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4123 or NetMail Address (3:640/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