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the SHAREWARE VERSION of TRUCK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IN ON for the PC:- Requires VGA Card &amp;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Less than 570,00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oundBlaster Card adds a litt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is not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CKIN ON is a 2-4 player game with the main object being to make mor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 opponent over a given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is allocated $15,000 to start a Truckin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laying board consists of a map of Australia, Simulated Tim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market Graph, Stop/Start button, Truck Sales button, Company Offic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button and an Insuranc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 NOTE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/Start button must be coloured green before access is allow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ections. To enable the STOP/START to be SUPER sensitive, I've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mouse arrow need only pass over the Stop/Start button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 (It will become clear as you play why this is practical)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equires that to start the game, the arrow must be MOV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/START BUTTON whilst the left mouse button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P the game immediately after an incident,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lding the LEFT MOUSE button down and dragging the arrow ove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/STAR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OK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ck Sales:-   Are only open between 7am-9pm Mondays to Saturday.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uy Old Trucks, Second Hand Trucks, New Trucks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uck. Note there is only ONE money transaction allowed per play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n hour period. When the game first begins you will notice that it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Monday and nothing is open. Activate the START button until 7 A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able to purchase your first 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Truck Prices are governed by the StockMarket(CPI) 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ime to purchase is when it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lso the CONDITION of the relevent trucks and the varying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nder most circumstances the Yard will refuse to BUY BACK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s in any one week, this makes arranging your flee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as 8 trucks has been allocated as a companies maximum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 There is a 1% sales tax incured on all purchas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ffice:- Here you can adjust the speed of a truck during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its journey or check a trucks whereabouts and curren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 Truck position in the FIND section is approximate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as seriously as you could satelite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:-           The bank allows a player to pay off a mortgage or app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tgage. Mortgages can be obtained on truck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when the CPI was LOW and have increased in value as the CPI 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to say that the BEST time to apply for a mortgage is when the C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hig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will display a numeric account of your progress, displa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players monet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SHARES allows the player to maybe increase his assets via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but shrewd business sense must be used. The Stock Market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9am-5pm Monday to Saturday. Note ONLY 2 visits to the Sto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rading day are allowed so if you don't buy or sell on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visit will be your LAST. Also 12 hours must elapse before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ock Market is granted after any money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 :- Offers a chance to see what penalties you have incured over the we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he tot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:- During the course of the game you will be tempted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NGEROUS FREIGHT:- Explosives, Petroleum and LP Gas, ea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to cause problems if your driver is not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ellow Cake and Chemicals can als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o the environment and can on occasion be trouble to the unw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can be taken out on individual trucks which can cover that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FREIGHT LOSS or VEHICLE LOSS/DAMAGE or both. This co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n a weekly basis and is NOT transferable. A reminder will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week to hint that you should renew your policies.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licies varies depending on the length of cover required. IE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on Saturday (2 days left) than Monday (7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- The Insurance status of your trucks will be displayed in the De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side little BLUE boxes marked "IC"ontents &amp; "IV"ehicle. A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in the relevent box IF vehicle has Insurance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TCH:- All contracts, truck prices and shares are valu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state of the stockmarket, so a shrewd play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his/her truck up rather than take a sub-standard contract. The lay 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as the game continues, however this option is often v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early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Depot:- Needless to say your trucks require fuel, however if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the average kilometres at 80 it will give you a fair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cks range. Running out of fuel during a contract can be an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and an experience to avoi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S:- If contracts are not your go then keeping your truck up to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nefit when it comes to selling it. Watch the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however as he seems to go over the top on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:- Here is where it all happens and it's up to you to aquir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act for your particular circumstances. Special TIMED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ccasionaly and these can be a bonus as long as your truck/dri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rigid requirements. Note the deduction Rate per hour ext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act is NOT completed until the freight is UNLOADED and older tr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onger than the New ones. The times range from 8hrs -&gt; 2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- Takes you into a screen to allow you to set the speed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river to take. Remember here to watch your fuel reserv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ed OVER 60 is actually breaking the la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itfalls which may be encounted on the road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f explanatory and require litt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 NOTE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rucks condition reaches BELOW 58% it may be pulled over for a R.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ound to be dangerous the cargo will be off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s indicated are average for the entire trip and anything over 6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 on stat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so far is to turn $15,000 into assets of $1,000,000 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weeks, if anyone can improve on that they should be with Allan Bon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The Menu System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te the MENU simply press the RIGHT HAND MOUSE BUTTON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is stopped. IE:- when the STOP/START button is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you can SAVE or LOAD a game or Restart using the sam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Restart altogether from scratch. The game WILL NOT proceed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is activated, this is specifically designed to annoy everyo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I found it much easier and more memory efficient to handle it this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can get used to this clumsy Dos Operating System that's Lif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or (OH! WELL!  Life's like that Sumti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has the simulated playing time set RANDOM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&amp; five weeks. The normal playing time required to complet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between SIX to TEN weeks depending on your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aken this step to encourage people to register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act or hinder the playability outside of the limited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egister you will find the Registered Version allows you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adjust the variables effecting the game play. Also the sound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nd Sound Blaster are adjustable and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or would like to see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ered version I will attempt to accomodate. Simply jot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d send them along with $20 (OZ) (or near that plus postage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 Lewis   Co. PO Box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chedale South  Brisbane Q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stralia 4123 ( P.s. that's AustRALIA not AustRI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(07) 341:3715  NetMail 3:640/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hope you enjoy playing Truckin On. During testing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illionares in just over 5 weeks which is probably stre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of reality a bit, but we did work on Sundays and this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CKY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ve Fun..</w:t>
        <w:tab/>
        <w:t>Ron Lew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* =====================================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